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</w:t>
      </w:r>
      <w:r>
        <w:rPr>
          <w:rFonts w:cs="Times New Roman" w:ascii="Times New Roman" w:hAnsi="Times New Roman"/>
          <w:sz w:val="28"/>
          <w:szCs w:val="28"/>
        </w:rPr>
        <w:t xml:space="preserve"> № 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Бжедуховского сельского поселения Белореченского района «Обеспечение проживающих в поселении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ми помещениями, организация строительства и содержание муниципального жилого фонд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 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офинансированных работ по капитальному ремонту муниципального жилищного фон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=Оср/Омжф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 – уровень софинанс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р – объем софинансированных работ по капитальному ремонту муниципального жилищн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жф – объем всего муниципального жилищного фонда, подлежащего софнансированию работ по капитальному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 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зносы на капитальный ремонт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0:00Z</dcterms:created>
  <dc:creator>111</dc:creator>
  <dc:description/>
  <cp:keywords/>
  <dc:language>en-US</dc:language>
  <cp:lastModifiedBy>Пользователь Gigabyte</cp:lastModifiedBy>
  <cp:lastPrinted>2021-08-02T11:41:00Z</cp:lastPrinted>
  <dcterms:modified xsi:type="dcterms:W3CDTF">2021-08-02T08:42:00Z</dcterms:modified>
  <cp:revision>10</cp:revision>
  <dc:subject/>
  <dc:title/>
</cp:coreProperties>
</file>